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hyperlink r:id="rId2">
        <w:r>
          <w:rPr>
            <w:rStyle w:val="InternetLink"/>
            <w:rFonts w:cs="Verdana" w:ascii="Verdana" w:hAnsi="Verdana"/>
            <w:b/>
            <w:bCs/>
          </w:rPr>
          <w:t>Ativ. 2.1- Navegação em Hipertexto</w:t>
        </w:r>
      </w:hyperlink>
    </w:p>
    <w:p>
      <w:pPr>
        <w:pStyle w:val="Normal"/>
        <w:spacing w:before="0" w:after="20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Devido a  minha demora para a execução da atividade tive que fazer sozinho, foi fácil a navegação no portal do professor, depois utilizei o site: Historiadigital.org para a navegação onde temos vários ambientes e a navegação e fácil e sem complicação. Acredito que a navegação em Hipertexto e construtiva para os alunos, pois possibilitam uma visualização mais rápida e direcionada.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2150B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brirjanela(&apos;forumnovo_lis2.php?sid=FBDE8117899392F4AD2D745F55DC38E1&amp;af=&amp;codmensagempai=3311245&amp;codturma&apos;,screen.width-8, screen.height-57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2:24:00Z</dcterms:created>
  <dc:creator>ee fatima gaiotto sampaio</dc:creator>
  <dc:description/>
  <cp:keywords/>
  <dc:language>en-US</dc:language>
  <cp:lastModifiedBy>ee fatima gaiotto sampaio</cp:lastModifiedBy>
  <dcterms:modified xsi:type="dcterms:W3CDTF">2011-08-06T12:26:00Z</dcterms:modified>
  <cp:revision>1</cp:revision>
  <dc:subject/>
  <dc:title/>
</cp:coreProperties>
</file>